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b/>
          <w:sz w:val="28"/>
          <w:lang w:val="en-US"/>
        </w:rPr>
        <w:t>Adjustments to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>Tabb and Shoben, Chapter 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 xml:space="preserve">Reduction to present value (and inflation) </w:t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a)</w:t>
        <w:tab/>
        <w:t>What is the purpose?  See</w:t>
      </w:r>
      <w:r>
        <w:rPr>
          <w:sz w:val="24"/>
          <w:u w:val="single"/>
          <w:lang w:val="en-US"/>
        </w:rPr>
        <w:t xml:space="preserve"> Budge</w:t>
      </w:r>
      <w:r>
        <w:rPr>
          <w:sz w:val="24"/>
          <w:lang w:val="en-US"/>
        </w:rPr>
        <w:t>, page 608; AMI 2220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How do the mathematics work? Examples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is the impact of inflation?</w:t>
      </w:r>
    </w:p>
    <w:p>
      <w:pPr>
        <w:pStyle w:val="Normal"/>
        <w:widowControl w:val="false"/>
        <w:ind w:left="2160" w:hanging="1440"/>
        <w:rPr/>
      </w:pPr>
      <w:r>
        <w:rPr>
          <w:sz w:val="24"/>
          <w:lang w:val="en-US"/>
        </w:rPr>
        <w:tab/>
        <w:t>d)</w:t>
        <w:tab/>
        <w:t xml:space="preserve">What are the alternative approaches to the relationship?  See </w:t>
      </w:r>
      <w:r>
        <w:rPr>
          <w:sz w:val="24"/>
          <w:u w:val="single"/>
          <w:lang w:val="en-US"/>
        </w:rPr>
        <w:t>Pfeifer</w:t>
      </w:r>
      <w:r>
        <w:rPr>
          <w:sz w:val="24"/>
          <w:lang w:val="en-US"/>
        </w:rPr>
        <w:t>, page 611; and notes following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3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4)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roje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 xml:space="preserve">What is the impact of income taxes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6, page 61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Structured settleme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10, page 618;  #2, page 55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Interes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 xml:space="preserve">Post Judgment interest; see ACA 16-65-114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re-judgment interes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ionale?  See pages 631-63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traditional t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e? How is it calculated?  See pages 632, 638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en does it begi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are reasons to deny prejudgment inter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See pages 638-641, 644-64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Complete worksheet #2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Court costs; see ARCP 54(d)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When are costs awarded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What costs are included?  Filing fees, service fees, depositions costs, exhibits, exper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ttorney fees  - tomorrow’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4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